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685800</wp:posOffset>
            </wp:positionV>
            <wp:extent cx="390906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Stop, Drop, and Jot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85800</wp:posOffset>
            </wp:positionV>
            <wp:extent cx="3909060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>Stop, Drop, and Jot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5013960</wp:posOffset>
            </wp:positionV>
            <wp:extent cx="3909060" cy="411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5013960</wp:posOffset>
            </wp:positionV>
            <wp:extent cx="3909060" cy="4114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52:00Z</dcterms:created>
  <dc:creator>dbittner</dc:creator>
  <dc:description/>
  <cp:keywords/>
  <dc:language>en-US</dc:language>
  <cp:lastModifiedBy>dbittner</cp:lastModifiedBy>
  <dcterms:modified xsi:type="dcterms:W3CDTF">2007-11-06T16:01:00Z</dcterms:modified>
  <cp:revision>1</cp:revision>
  <dc:subject/>
  <dc:title>Stop, Drop, and Jot</dc:title>
</cp:coreProperties>
</file>